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делении органов местного самоуправления муниципальных районов Ульяновской области государственными полномочиями по сбору информации от поселений, входящих в муниципальный район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й для ведения регистра муниципальных нормативных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овых актов Ульяновской области</w:t>
        <w:tab/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6 февраля 2009 г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Предмет регулирования настоящего Закона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28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 соответствии с федеральными законами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6 октября 2003 года № 131-ФЗ «Об общих принципах организации местного самоуправления в Российской Федерации», Законом Ульяновской области от 19 декабря 2008 года № 220-ЗО «О порядке организации и ведения регистра муниципальных нормативных правовых актов Ульяновской области» регулирует отношения, связанные с наделением органов местного самоуправления муниципальных районов Ульяновской области государственными полномочиями Ульянов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Ульяновской области (далее – регистр).</w:t>
      </w:r>
    </w:p>
    <w:p>
      <w:pPr>
        <w:pStyle w:val="Normal"/>
        <w:autoSpaceDE w:val="false"/>
        <w:ind w:left="2109" w:right="57" w:hanging="140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 xml:space="preserve">Информация от поселений, входящих в муниципальный </w:t>
      </w:r>
    </w:p>
    <w:p>
      <w:pPr>
        <w:pStyle w:val="Normal"/>
        <w:autoSpaceDE w:val="false"/>
        <w:ind w:left="2109" w:right="57" w:hanging="1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район Ульяновской области, необходимая  для  ведения </w:t>
      </w:r>
    </w:p>
    <w:p>
      <w:pPr>
        <w:pStyle w:val="Normal"/>
        <w:autoSpaceDE w:val="false"/>
        <w:ind w:left="2109" w:right="57" w:hanging="1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регистра</w:t>
      </w:r>
    </w:p>
    <w:p>
      <w:pPr>
        <w:pStyle w:val="Normal"/>
        <w:autoSpaceDE w:val="false"/>
        <w:spacing w:lineRule="auto" w:line="360"/>
        <w:ind w:firstLine="7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43"/>
        <w:jc w:val="both"/>
        <w:rPr/>
      </w:pPr>
      <w:r>
        <w:rPr>
          <w:sz w:val="28"/>
          <w:szCs w:val="28"/>
        </w:rPr>
        <w:t>В настоящем Законе под информацией от поселений, входящих в муниципальный район Ульяновской области, необходимой для ведения регистра (далее – информация), понимаются тексты муниципальных нормативных правовых актов поселений, входящих в муниципальный район Ульяновской области (далее – акты), реквизиты и сведения об источниках официального опубликования актов, а также реквизиты и тексты судебных решений по делам об оспаривании актов, протестов и представлений прокуроров в отношении актов и иных относящихся к актам документов, за исключением заключений о несоответствии актов законодательству Российской Федерации и законодательству Ульяновской области, выявленном в ходе правового анализа актов при ведении регистра.</w:t>
      </w:r>
    </w:p>
    <w:p>
      <w:pPr>
        <w:pStyle w:val="Normal"/>
        <w:autoSpaceDE w:val="false"/>
        <w:spacing w:before="0" w:after="28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2052" w:hanging="13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 xml:space="preserve">Наделение органов местного самоуправления муниципаль- ных районов Ульяновской области государственными полномочиями Ульяновской области по сбору информации    </w:t>
      </w:r>
    </w:p>
    <w:p>
      <w:pPr>
        <w:pStyle w:val="ConsPlusNormal"/>
        <w:widowControl/>
        <w:ind w:left="2052" w:hanging="13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ьяновская область наделяет органы местного самоуправления муниципальных районов Ульяновской области (далее – органы местного самоуправления) государственными полномочиями Ульяновской области по сбору информации (далее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е полномоч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 xml:space="preserve">Срок  наделения  органов  местного  самоуправления 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государственными  полномочиям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наделяются государственными полномочиями на неопределённый с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ва и обязанности органов местного самоуправления при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осуществлении государственных полномочий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при осуществлении государственных полномочий вправе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учать финансовое обеспечение государственных полномочий за счёт субвенций, предоставляемых из областного бюджета Ульяновской област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осить в органы государственной власти Ульяновской области предложения по увеличению размера субвенций, предоставляемых из областного бюджета Ульяновской области, в случае возникновения непредвиденных расходов по осуществлению государственных полномочий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учать обеспечение отдельных государственных полномочий необходимыми материальными ресурсам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учать в органах государственной власти Ульяновской области консультативную и методическую помощь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ы местного самоуправления при осуществлении государственных полномочий обязаны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ть государственные полномочия надлежащим образом в соответствии с нормативными правовыми актами Российской Федерации, настоящим Законом и иными нормативными правовыми актами Ульяновской област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полнять письменные предписания органов государственной власти Ульяновской области по устранению нарушений, допущенных при осуществлении государственных полномочий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спользовать выделенные для осуществления государственных полномочий финансовые средства и материальные ресурсы по целевому назначению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ределить органы и должностных лиц органов, специально уполномоченных осуществлять деятельность по реализации государственных полномочий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озвратить в случае прекращения осуществления государственных полномочий неиспользованные финансовые средства и материальные ресурсы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ва  и  обязанности  органов  государственной   власти </w:t>
      </w:r>
    </w:p>
    <w:p>
      <w:pPr>
        <w:pStyle w:val="ConsPlusNormal"/>
        <w:widowControl/>
        <w:numPr>
          <w:ilvl w:val="0"/>
          <w:numId w:val="0"/>
        </w:numPr>
        <w:ind w:left="1843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 при осуществлении органами местного самоуправления государственных полномоч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государственной власти Ульяновской области при осуществлении органами местного самоуправления государственных полномочий вправе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тролировать осуществление органами местного самоуправления государственных полномочий, а также использование предоставленных на эти цели финансовых средств и материальных ресурсов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вать письменные предписания по устранению нарушений, допущенных органами местного самоуправления или должностными лицами местного самоуправления в ходе осуществления государственных полномочий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ординировать деятельность органов местного самоуправления по вопросам осуществления государственных полномочий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прашивать информацию, материалы и документы, связанные с осуществлением государственных полномочий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ы государственной власти Ульяновской области при осуществлении органами местного самоуправления государственных полномочий обязаны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вать органы местного самоуправления необходимыми финансовыми средствами и материальными ресурсам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атривать предложения органов местного самоуправления и должностных лиц местного самоуправления по вопросам осуществления государственных полномочий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ставлять органам местного самоуправления по их запросам информацию и материалы по вопросам осуществления государственных полномоч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осуществления органами  местного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амоуправления государственных полномочий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инансовые средства, необходимые органам местного самоуправления для осуществления государственных полномочий, ежегодно предусматриваются в законе Ульяновской области об областном бюджете Ульяновской области на очередной финансовый год в виде субвенций, предоставляемых бюджетам муниципальных районов Ульяновской области (далее – субвенции)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 субвенций рассчитывается по формуле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= Н</w:t>
      </w:r>
      <w:r>
        <w:rPr>
          <w:rFonts w:cs="Times New Roman" w:ascii="Times New Roman" w:hAnsi="Times New Roman"/>
          <w:sz w:val="28"/>
          <w:szCs w:val="28"/>
          <w:lang w:val="en-US"/>
        </w:rPr>
        <w:t>i x K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i –  размер субвенции i-тому муниципальному райо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i – средний норматив финансовых затрат в год на  сбор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, равный в зависимости от числа поселений, входящих в соста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муниципального района, одному из следующих знач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99"/>
        <w:gridCol w:w="34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лений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ий норматив финансовых затрат в год на сбор информации рассчитывается по формуле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 (</w:t>
      </w:r>
      <w:r>
        <w:rPr>
          <w:sz w:val="28"/>
          <w:szCs w:val="28"/>
          <w:lang w:val="en-US"/>
        </w:rPr>
        <w:t>Dzp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zi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2, гд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zpi</w:t>
      </w:r>
      <w:r>
        <w:rPr>
          <w:sz w:val="28"/>
          <w:szCs w:val="28"/>
        </w:rPr>
        <w:t xml:space="preserve"> – размер доплаты к заработной плате лиц, осуществляющих деятельность по сбору информац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муниципальном районе, с учётом установленных законодательством начислений на денежные выплаты, равный 1500 рублям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zi</w:t>
      </w:r>
      <w:r>
        <w:rPr>
          <w:sz w:val="28"/>
          <w:szCs w:val="28"/>
        </w:rPr>
        <w:t xml:space="preserve"> – размер расходов на оплату коммунальных услуг, услуг связи, приобретение горюче-смазочных материалов, канцелярских принадлежностей, рассчитываемый по формул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zi</w:t>
      </w:r>
      <w:r>
        <w:rPr>
          <w:sz w:val="28"/>
          <w:szCs w:val="28"/>
        </w:rPr>
        <w:t xml:space="preserve"> = 0,3 х </w:t>
      </w:r>
      <w:r>
        <w:rPr>
          <w:sz w:val="28"/>
          <w:szCs w:val="28"/>
          <w:lang w:val="en-US"/>
        </w:rPr>
        <w:t>Dzpi</w:t>
      </w:r>
      <w:r>
        <w:rPr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бвенции зачисляются в установленном для исполнения областного бюджета Ульяновской области порядке на счета бюджетов муниципальных районов Ульяновской обла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сходования и учёта средств на предоставление субвенций устанавливается Правительством Ульян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sz w:val="28"/>
          <w:szCs w:val="28"/>
        </w:rPr>
        <w:t>Материальное обеспечение осуществления органами местного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самоуправления государственных полномочий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ение и утверждение перечня подлежащих передаче в пользование и (или) управление либо в муниципальную собствен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районов Ульяновской области находящихся в собственности Ульяновской области материальных ресурсов, необходимых для осуществления государственных полномочий, производятся в порядке, установленном Законом Ульяновской области от 6 мая 2002 года № 020-ЗО «О порядке управления и распоряжения государственной собственностью Ульяновской области»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использования материальных ресурсов, переданных органам местного самоуправления в пользование и (или) управление для осуществления государственных полномочий, определяется Правительством Ульяновской области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ам местного самоуправления запрещается использование материальных ресурсов, полученных для осуществления государственных полномочий, предусмотренных настоящим Законом, на иные цел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Государственный контроль за осуществлением органам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местного самоуправления государственных полномочий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сударственный контроль за осуществлением органами местного самоуправления государственных полномочий производят:</w:t>
      </w:r>
    </w:p>
    <w:p>
      <w:pPr>
        <w:pStyle w:val="ConsPlusNormal"/>
        <w:keepNext w:val="tru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части непосредственного осуществления государственных  полномочий – Правительство Ульяновской области или уполномоченный им исполнительный орган государственной власти Ульяновской области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части использования субвенций, предоставляемых бюджетам муниципальных районов Ульяновской области в соответствии со статьёй 7 настоящего Закона, – исполнительный орган государственной власти Ульяновской области, уполномоченный в сфере финансов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части использования материальных ресурсов, переданных в пользование и (или) управление в соответствии со статьёй 8 настоящего Закона, – исполнительный орган государственной власти Ульяновской области, уполномоченный в сфере управления и распоряжения государственной собственностью Ульяновской области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сударственный контроль за осуществлением органами местного самоуправления государственных полномочий производится в следующих формах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проверок соблюдения органами и должностными лицами местного самоуправления порядка и условий непосредственного осуществления государственных полномочий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е ревизий финансово-хозяйственной деятельности в части расходования предоставленных для осуществления государственных полномочий финансовых средств и материальных ресурсов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требование сведений, связанных с осуществлением государственных полномочий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дача руководителям органов местного самоуправления, иным должностным лицам местного самоуправления обязательных для исполнения предписаний об устранении выявленных нарушений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иных формах, не противоречащих требованиям законодательств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0. </w:t>
      </w:r>
      <w:r>
        <w:rPr>
          <w:rFonts w:cs="Times New Roman" w:ascii="Times New Roman" w:hAnsi="Times New Roman"/>
          <w:b/>
          <w:sz w:val="28"/>
          <w:szCs w:val="28"/>
        </w:rPr>
        <w:t>Порядок представления отчётности органов местного само-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управления об осуществлении государственных полномочий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и должностные лица местного самоуправления, указанные в пункте 4 части 2 статьи 5 настоящего Закона, не позднее 5 числа месяца, следующего за истекшим кварталом, представляю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тчёты о непосредственном осуществлении государственных полномочий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 орган, указанный в пункте 1 части 1 статьи 9 настоящего Закона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тчёты о расходовании предоставленных субвенций для осуществления государственных полномочий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 орган, указанный в пункте 2 части 1 статьи 9 настоящего Закона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тчёты об использовании материальных ресурсов, переданных в пользование и (или) управление для осуществления государственных полномочий,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 орган, указанный в пункте 3 части 1 статьи 9 настоящего Закон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ребования к содержанию и порядку представления отчётов, предусмотренных в части 1 настоящей статьи, устанавливаются соответственно исполнительными органами государственной власти Ульяновской области, указанными в части 1 статьи 9 настоящего Закон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1. </w:t>
      </w:r>
      <w:r>
        <w:rPr>
          <w:rFonts w:cs="Times New Roman" w:ascii="Times New Roman" w:hAnsi="Times New Roman"/>
          <w:b/>
          <w:sz w:val="28"/>
          <w:szCs w:val="28"/>
        </w:rPr>
        <w:t>Условия и порядок прекращения осуществления органами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местного самоуправления государственных  полномочий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уществление органами местного самоуправления государственных полномочий прекращается вследствие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однократного неисполнения или ненадлежащего исполнения органами местного самоуправления государственных полномоч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возможности надлежащего исполнения органами местного самоуправления государственных полномочий по причинам экономического, социального или юридического характера, в том числе в случае непредоставления органами государственной власти Ульяновской области финансовых средств и материальных ресурсов, необходимых для осуществления государственных полномоч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целесообразности дальнейшего исполнения органами местного самоуправления государственных полномоч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ного соглашения органов местного самоуправления и Правительства Ульяновской области о необходимости отзыва государственных полномоч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уществление органами местного самоуправления государственных полномочий прекращается законом Ульяновской обла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он Ульяновской области, указанный в части 2 настоящей статьи, должен содержать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я прекращения осуществления государственных полномочий органами местного самоуправления в соответствии с частью 1 настоящей стать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сроки перечисления органами местного самоуправления в областной бюджет Ульяновской области неиспользованных финансовых средств, а также возврата ими неиспользованных материальных ресурсов, предоставленных в соответствии со статьями 7 и 8 настоящего Закон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ту прекращения осуществления органами местного самоуправления государственных полномочий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/>
        <w:t>4) сроки и порядок передачи органами местного самоуправления документов и материалов, связанных с осуществлением государственных полномочий, и наименование органа, которому они передаются.</w:t>
      </w:r>
    </w:p>
    <w:tbl>
      <w:tblPr>
        <w:tblW w:w="15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  <w:gridCol w:w="5048"/>
      </w:tblGrid>
      <w:tr>
        <w:trPr/>
        <w:tc>
          <w:tcPr>
            <w:tcW w:w="100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ернатор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ьяновской области                                                                           С.И.Морозов</w:t>
            </w:r>
          </w:p>
        </w:tc>
        <w:tc>
          <w:tcPr>
            <w:tcW w:w="50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7"/>
          <w:szCs w:val="27"/>
        </w:rPr>
        <w:t>3 марта 2009 года</w:t>
      </w:r>
    </w:p>
    <w:p>
      <w:pPr>
        <w:pStyle w:val="Normal"/>
        <w:spacing w:lineRule="auto" w:line="360"/>
        <w:jc w:val="center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014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0202гя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5:42:00Z</dcterms:created>
  <dc:creator>serv1</dc:creator>
  <dc:description/>
  <cp:keywords/>
  <dc:language>en-US</dc:language>
  <cp:lastModifiedBy>user</cp:lastModifiedBy>
  <cp:lastPrinted>2009-02-17T09:37:00Z</cp:lastPrinted>
  <dcterms:modified xsi:type="dcterms:W3CDTF">2009-03-06T05:42:00Z</dcterms:modified>
  <cp:revision>2</cp:revision>
  <dc:subject/>
  <dc:title> О наделении органов местного самоуправления  муниципальных районов Ульяновской области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</dc:title>
</cp:coreProperties>
</file>